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Pakiet nr 48</w:t>
      </w:r>
    </w:p>
    <w:p>
      <w:pPr>
        <w:pStyle w:val="Normal"/>
        <w:tabs>
          <w:tab w:val="clear" w:pos="708"/>
          <w:tab w:val="left" w:pos="9071" w:leader="none"/>
        </w:tabs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Zawartotabeli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Parametry techniczne stymulatorów CRT-P  MRI z kompletem elektrod i zestawem do wprowadzania elektrody lewokomorowej 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20"/>
          <w:sz w:val="22"/>
          <w:szCs w:val="22"/>
        </w:rPr>
      </w:pPr>
      <w:r>
        <w:rPr>
          <w:rFonts w:cs="Times New Roman"/>
          <w:b/>
          <w:color w:val="000000"/>
          <w:spacing w:val="20"/>
          <w:sz w:val="22"/>
          <w:szCs w:val="22"/>
        </w:rPr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2475"/>
        <w:gridCol w:w="1559"/>
        <w:gridCol w:w="4182"/>
        <w:gridCol w:w="2105"/>
      </w:tblGrid>
      <w:tr>
        <w:trPr>
          <w:trHeight w:val="45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ja / Paramet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niaczny/ Wartoś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ne </w:t>
              <w:br/>
              <w:t>Techniczne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ktacja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numer katalogowy, produc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– nie wcześniej niż 2020 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ywotność stymulatora min 5 lat (nastawy nominaln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Automatyczne wykreślanie krzywej progu stymulacji – wykres graficzny  zależności amplitudy i szerokości impuls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- nie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tak</w:t>
            </w:r>
          </w:p>
        </w:tc>
      </w:tr>
      <w:tr>
        <w:trPr>
          <w:trHeight w:val="35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max. 35 [g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AK</w:t>
            </w:r>
            <w:r>
              <w:rPr>
                <w:sz w:val="22"/>
                <w:szCs w:val="22"/>
              </w:rPr>
              <w:t>, poda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</w:t>
            </w:r>
          </w:p>
        </w:tc>
      </w:tr>
      <w:tr>
        <w:trPr>
          <w:trHeight w:val="34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Automatyczna możliwość przełączenia polarności w przypadku przekroczenia zakresu impedancji elektro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- nie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tak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lituda impulsu min wymagany zakres 0,5-6,0 [V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  <w:r>
              <w:rPr>
                <w:sz w:val="22"/>
                <w:szCs w:val="22"/>
              </w:rPr>
              <w:t>, poda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impulsu(A/V), min wymagany zakres 0,5-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AK</w:t>
            </w:r>
            <w:r>
              <w:rPr>
                <w:sz w:val="22"/>
                <w:szCs w:val="22"/>
              </w:rPr>
              <w:t>, poda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łość komorowa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 najmniej w zakresie 1,0 - 7,5 [mV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AK</w:t>
            </w:r>
            <w:r>
              <w:rPr>
                <w:sz w:val="22"/>
                <w:szCs w:val="22"/>
              </w:rPr>
              <w:t>, poda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łość przedsionkowa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 najmniej w zakresie 0,5 - 4,0 [mV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AK</w:t>
            </w:r>
            <w:r>
              <w:rPr>
                <w:sz w:val="22"/>
                <w:szCs w:val="22"/>
              </w:rPr>
              <w:t>, poda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</w:tr>
      <w:tr>
        <w:trPr>
          <w:trHeight w:val="3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y do LV jedno- i dwubiegunowe steryd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</w:tr>
      <w:tr>
        <w:trPr>
          <w:trHeight w:val="21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y do RA i RV steryd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y do RA i RV o pasywnej i aktywnej fiksa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</w:tr>
      <w:tr>
        <w:trPr>
          <w:trHeight w:val="17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y do LV „over the wire” uni/bipolarne do wybo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ak</w:t>
            </w:r>
            <w:r>
              <w:rPr>
                <w:sz w:val="22"/>
                <w:szCs w:val="22"/>
              </w:rPr>
              <w:t>, poda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a do stymulacji lewej komory o aktywnym sposobie mocow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- nie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0 – tak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ogramowania V-V dela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niezależnego programowania LV i R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ng LV przy stymulacji B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– ni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– tak 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zerwania programu nocnego po przylożeniu magnesu do następnego cykl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- nie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tak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a telemetria A/RV/L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stymulacji LV bipolarnej pomiędzy końcówką elektrody LV i pierścieniem elektrody R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- nie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tak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do kontrastowania CS ( w tym dwie koszulki, prowadnik, rozszerzacz, zastawki hemostatyczne, cewnik balonowy, nóż do koszulek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owanie trendów oporności elektro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noc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>
          <w:trHeight w:val="212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jest najnowszym produktem tego typu zarejestrowanym przez firmę w Pols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PUNKTACJA RAZEM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eastAsia="HG Mincho Light J;Times New Roman"/>
        <w:i/>
        <w:i/>
        <w:color w:val="000000"/>
      </w:rPr>
    </w:pPr>
    <w:r>
      <w:rPr>
        <w:rFonts w:eastAsia="HG Mincho Light J;Times New Roman"/>
        <w:i/>
        <w:color w:val="000000"/>
      </w:rPr>
      <w:t>Załącznik nr 6 do SIWZ DZP/16PN/2020</w:t>
    </w:r>
  </w:p>
  <w:p>
    <w:pPr>
      <w:pStyle w:val="Header"/>
      <w:rPr>
        <w:rFonts w:eastAsia="HG Mincho Light J;Times New Roman"/>
        <w:i/>
        <w:i/>
        <w:color w:val="000000"/>
      </w:rPr>
    </w:pPr>
    <w:r>
      <w:rPr>
        <w:rFonts w:eastAsia="HG Mincho Light J;Times New Roman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9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29BD7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31:00Z</dcterms:created>
  <dc:creator>KSzK</dc:creator>
  <dc:description/>
  <cp:keywords/>
  <dc:language>en-US</dc:language>
  <cp:lastModifiedBy>Aldona Myślińska</cp:lastModifiedBy>
  <cp:lastPrinted>2020-09-15T12:16:00Z</cp:lastPrinted>
  <dcterms:modified xsi:type="dcterms:W3CDTF">2020-09-15T10:16:00Z</dcterms:modified>
  <cp:revision>21</cp:revision>
  <dc:subject/>
  <dc:title>Stymulator trójjamowy resynchronizujący DDDR (BIV) z kompletem elektrod</dc:title>
</cp:coreProperties>
</file>